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47711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376320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